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is file or make a handcopy. You may also se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. Please put this registration form i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you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questions or doubts please refer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AYMENT AND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. 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send me the password, tha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rds of Doom game to fully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NAME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amount of money you should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ADME.DOC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: (tick the proper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We are very interested how you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s of Doom game. We would be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ments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